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Gorgonzola-Rucola-Fondue mit Kartoffeln</w:t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  <w:lang w:val="it-IT"/>
        </w:rPr>
      </w:pPr>
      <w:r>
        <w:rPr>
          <w:rFonts w:cs="Courier Neu" w:ascii="Courier Neu" w:hAnsi="Courier Neu"/>
          <w:color w:val="0000FF"/>
          <w:sz w:val="28"/>
          <w:szCs w:val="20"/>
          <w:lang w:val="it-IT"/>
        </w:rPr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  <w:t>4 Portionen</w:t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  <w:t>500 g verschiedene frische Pilze</w:t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  <w:t>1/2 Zitrone Saft davon</w:t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  <w:t>600 g Kartoffeln (wenn möglich Frühkartoffeln)</w:t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  <w:lang w:val="it-IT"/>
        </w:rPr>
      </w:pPr>
      <w:r>
        <w:rPr>
          <w:rFonts w:cs="Courier Neu" w:ascii="Courier Neu" w:hAnsi="Courier Neu"/>
          <w:color w:val="0000FF"/>
          <w:sz w:val="28"/>
          <w:szCs w:val="20"/>
          <w:lang w:val="it-IT"/>
        </w:rPr>
        <w:t>50 g Rucola</w:t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  <w:lang w:val="it-IT"/>
        </w:rPr>
      </w:pPr>
      <w:r>
        <w:rPr>
          <w:rFonts w:cs="Courier Neu" w:ascii="Courier Neu" w:hAnsi="Courier Neu"/>
          <w:color w:val="0000FF"/>
          <w:sz w:val="28"/>
          <w:szCs w:val="20"/>
          <w:lang w:val="it-IT"/>
        </w:rPr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  <w:lang w:val="it-IT"/>
        </w:rPr>
      </w:pPr>
      <w:r>
        <w:rPr>
          <w:rFonts w:cs="Courier Neu" w:ascii="Courier Neu" w:hAnsi="Courier Neu"/>
          <w:color w:val="0000FF"/>
          <w:sz w:val="28"/>
          <w:szCs w:val="20"/>
          <w:lang w:val="it-IT"/>
        </w:rPr>
        <w:t>=FONDUE</w:t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  <w:lang w:val="it-IT"/>
        </w:rPr>
      </w:pPr>
      <w:r>
        <w:rPr>
          <w:rFonts w:cs="Courier Neu" w:ascii="Courier Neu" w:hAnsi="Courier Neu"/>
          <w:color w:val="0000FF"/>
          <w:sz w:val="28"/>
          <w:szCs w:val="20"/>
          <w:lang w:val="it-IT"/>
        </w:rPr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  <w:t>2 Knoblauchzehen - bis 1/2 mehr</w:t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  <w:t>300 g Greyerzer, grob gerieben</w:t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  <w:t>200 g Tilsiter oder Emmentaler, grob gerieben</w:t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  <w:t>300 ml Weißwein</w:t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  <w:t>1 EL Maizena</w:t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  <w:t>1 EL Zitronensaft</w:t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  <w:t>2 EL Kirsch - bis 1/2 mehr</w:t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  <w:t>100 g Gorgonzola</w:t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  <w:t>Pfeffer</w:t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  <w:t>Muskat</w:t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  <w:t xml:space="preserve">Die Pilze putzen, in mundgerechte Stücke schneiden, in Schüssel geben und sofort mit Zitronensaft beträufeln. </w:t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  <w:t xml:space="preserve">Die Kartoffeln in Salzwasser gar kochen, bis zum Servieren warm stellen. Rucola waschen, gut abtropfen lassen, dann relativ fein hacken. </w:t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  <w:t>Das Caquelon mit einer halbierten Knoblauchzehe ausstreichen, Rest in</w:t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  <w:t>Scheibchen schneiden und zusammen mit dem Greyerzer und dem</w:t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  <w:t xml:space="preserve">Emmentaler ins Caquelon geben, gut mischen. </w:t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  <w:t xml:space="preserve">Weißwein zugießen und alles unter Rühren zum Kochen bringen. </w:t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  <w:t>Maizena mit dem Kirsch anrühren, mit dem Zitronensaft in die kochende Käsemasse einrühren. Gorgonzola in Würfel schneiden, zur Masse geben und</w:t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  <w:t xml:space="preserve">darin schmelzen lassen. </w:t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  <w:t xml:space="preserve">Zum Schluss den Rucola beigeben, Fondue würzen, sofort servieren. </w:t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  <w:t xml:space="preserve">Es werden abwechselnd Pilze oder Kartoffelwürfel ins Fondue getaucht. Wer keine Kartoffeln mag, kann auch Brot nehmen. </w:t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  <w:t>Tipp: Die Pilze können kurz (1-2 Minuten) in Zitronenwasser vorblanchiert werden; so werden sie etwas leichter verdaulich.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u">
    <w:charset w:val="00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rFonts w:ascii="Courier Neu" w:hAnsi="Courier Neu" w:cs="Courier Neu"/>
      <w:color w:val="0000FF"/>
      <w:sz w:val="28"/>
      <w:szCs w:val="20"/>
      <w:lang w:val="it-IT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5T16:11:00Z</dcterms:created>
  <dc:creator>Einhäuser</dc:creator>
  <dc:description/>
  <dc:language>en-US</dc:language>
  <cp:lastModifiedBy>Einhäuser</cp:lastModifiedBy>
  <dcterms:modified xsi:type="dcterms:W3CDTF">2003-10-15T16:15:00Z</dcterms:modified>
  <cp:revision>1</cp:revision>
  <dc:subject/>
  <dc:title>Gorgonzola-Rucola-Fondue mit Kartoffeln</dc:title>
</cp:coreProperties>
</file>